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266700</wp:posOffset>
                </wp:positionV>
                <wp:extent cx="4648200" cy="6362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3627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color w:val="0000FF"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8"/>
                                <w:u w:val="single"/>
                              </w:rPr>
                              <w:t>CHESS PIECES HELP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u w:val="single"/>
                              </w:rPr>
                              <w:t>VALUE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u w:val="single"/>
                              </w:rPr>
                              <w:t>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Pawn        </w:t>
                            </w:r>
                            <w:r>
                              <w:rPr>
                                <w:color w:val="FF0000"/>
                              </w:rPr>
                              <w:t xml:space="preserve">1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 xml:space="preserve">Roo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 xml:space="preserve">(or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 xml:space="preserve">Castle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 xml:space="preserve">Knight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 xml:space="preserve">Bishop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 xml:space="preserve">Queen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</w:rPr>
                              <w:t>(Continued on revers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2pt" style="position:absolute;rotation:-0;width:366pt;height:501pt;mso-wrap-distance-left:9.05pt;mso-wrap-distance-right:9.05pt;mso-wrap-distance-top:0pt;mso-wrap-distance-bottom:0pt;margin-top:-21pt;mso-position-vertical-relative:text;margin-left:-3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color w:val="0000FF"/>
                          <w:sz w:val="4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8"/>
                          <w:u w:val="single"/>
                        </w:rPr>
                        <w:t>CHESS PIECES HELP 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4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8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u w:val="single"/>
                        </w:rPr>
                        <w:t>NAME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u w:val="single"/>
                        </w:rPr>
                        <w:t>VALUE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u w:val="single"/>
                        </w:rPr>
                        <w:t>DESCRIPTION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u w:val="single"/>
                        </w:rPr>
                        <w:t>PIC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FF"/>
                        </w:rPr>
                        <w:t xml:space="preserve">Pawn        </w:t>
                      </w:r>
                      <w:r>
                        <w:rPr>
                          <w:color w:val="FF0000"/>
                        </w:rPr>
                        <w:t xml:space="preserve">1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 xml:space="preserve">Rook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 xml:space="preserve">(or       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 xml:space="preserve">Castle)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 xml:space="preserve">Knight  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 xml:space="preserve">Bishop  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 xml:space="preserve">3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 xml:space="preserve">Queen     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FF0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FF0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</w:rPr>
                        <w:t>(Continued on revers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color w:val="0000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0</wp:posOffset>
                </wp:positionH>
                <wp:positionV relativeFrom="paragraph">
                  <wp:posOffset>-114300</wp:posOffset>
                </wp:positionV>
                <wp:extent cx="1142365" cy="1050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" w:dyaOrig="1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.8pt;height:74.8pt" filled="f" o:ole="">
                                  <v:imagedata r:id="rId3" o:title=""/>
                                </v:shape>
                                <o:OLEObject Type="Embed" ProgID="" ShapeID="ole_rId2" DrawAspect="Content" ObjectID="_10301103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2.75pt;mso-wrap-distance-left:9.05pt;mso-wrap-distance-right:9.05pt;mso-wrap-distance-top:0pt;mso-wrap-distance-bottom:0pt;margin-top:-9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" w:dyaOrig="1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.8pt;height:74.8pt" filled="f" o:ole="">
                            <v:imagedata r:id="rId5" o:title=""/>
                          </v:shape>
                          <o:OLEObject Type="Embed" ProgID="" ShapeID="ole_rId4" DrawAspect="Content" ObjectID="_20417719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7145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-8820" w:leader="none"/>
                              </w:tabs>
                              <w:rPr/>
                            </w:pPr>
                            <w:r>
                              <w:rPr/>
                              <w:t>Moves one square in any direction. It cannot move onto a square where it is attacked, otherwise it will be in chec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20"/>
                          <w:tab w:val="left" w:pos="-8820" w:leader="none"/>
                        </w:tabs>
                        <w:rPr/>
                      </w:pPr>
                      <w:r>
                        <w:rPr/>
                        <w:t>Moves one square in any direction. It cannot move onto a square where it is attacked, otherwise it will be in che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609600</wp:posOffset>
                </wp:positionV>
                <wp:extent cx="4648200" cy="63627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3627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</w:rPr>
                              <w:t>King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 xml:space="preserve">   The game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ll pieces capture in the same way as they move unless otherwise stated (although strictly speaking, the pawn isn’t a ‘piece’).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re are two other moves, called ‘en passant’ and ‘castling’, although they will be on a separate help sheet, or you can ask another chess player about these moves.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won’t be the only help sheet, and you’ll be able to download this and any future sheets on my websit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http://www.jstokes99.freeserve.co.uk/Chess Weekly/Index2.htm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‘values’ tell you how much each piece (or pawn) is worth – the higher the value, the stronger the piece (normally, it would be a blunder to trade a 9-point Queen for a 3-point Bishop). Note that these are only a guide, and there is no actual points scoring system in chess. The ‘material count’ refers to these val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me books give the King a value of 3½ as a ‘fighting’ piece, and one that I read a pair of Bishops a value of 7 points (but a lone Bishop 3, not 3½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2pt" style="position:absolute;rotation:-0;width:366pt;height:501pt;mso-wrap-distance-left:9.05pt;mso-wrap-distance-right:9.05pt;mso-wrap-distance-top:0pt;mso-wrap-distance-bottom:0pt;margin-top:-48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</w:rPr>
                        <w:t>King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 xml:space="preserve">   The game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ll pieces capture in the same way as they move unless otherwise stated (although strictly speaking, the pawn isn’t a ‘piece’). 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re are two other moves, called ‘en passant’ and ‘castling’, although they will be on a separate help sheet, or you can ask another chess player about these moves.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s won’t be the only help sheet, and you’ll be able to download this and any future sheets on my website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(http://www.jstokes99.freeserve.co.uk/Chess Weekly/Index2.htm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‘values’ tell you how much each piece (or pawn) is worth – the higher the value, the stronger the piece (normally, it would be a blunder to trade a 9-point Queen for a 3-point Bishop). Note that these are only a guide, and there is no actual points scoring system in chess. The ‘material count’ refers to these valu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ome books give the King a value of 3½ as a ‘fighting’ piece, and one that I read a pair of Bishops a value of 7 points (but a lone Bishop 3, not 3½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9580</wp:posOffset>
                </wp:positionV>
                <wp:extent cx="1142365" cy="105092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9499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3" t="-53" r="-5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2.75pt;mso-wrap-distance-left:9.05pt;mso-wrap-distance-right:9.05pt;mso-wrap-distance-top:0pt;mso-wrap-distance-bottom:0pt;margin-top:35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9499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3" t="-53" r="-5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478280</wp:posOffset>
                </wp:positionV>
                <wp:extent cx="1143000" cy="10515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" w:dyaOrig="10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5.6pt;height:75.6pt" filled="f" o:ole="">
                                  <v:imagedata r:id="rId9" o:title=""/>
                                </v:shape>
                                <o:OLEObject Type="Embed" ProgID="" ShapeID="ole_rId8" DrawAspect="Content" ObjectID="_69709355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2.8pt;mso-wrap-distance-left:9.05pt;mso-wrap-distance-right:9.05pt;mso-wrap-distance-top:0pt;mso-wrap-distance-bottom:0pt;margin-top:116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" w:dyaOrig="107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5.6pt;height:75.6pt" filled="f" o:ole="">
                            <v:imagedata r:id="rId11" o:title=""/>
                          </v:shape>
                          <o:OLEObject Type="Embed" ProgID="" ShapeID="ole_rId10" DrawAspect="Content" ObjectID="_38410569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506980</wp:posOffset>
                </wp:positionV>
                <wp:extent cx="1142365" cy="105092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" w:dyaOrig="107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4.8pt;height:74.8pt" filled="f" o:ole="">
                                  <v:imagedata r:id="rId13" o:title=""/>
                                </v:shape>
                                <o:OLEObject Type="Embed" ProgID="" ShapeID="ole_rId12" DrawAspect="Content" ObjectID="_150411998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" w:dyaOrig="10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8pt;height:74.8pt" filled="f" o:ole="">
                                  <v:imagedata r:id="rId15" o:title=""/>
                                </v:shape>
                                <o:OLEObject Type="Embed" ProgID="" ShapeID="ole_rId14" DrawAspect="Content" ObjectID="_133699032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2.75pt;mso-wrap-distance-left:9.05pt;mso-wrap-distance-right:9.05pt;mso-wrap-distance-top:0pt;mso-wrap-distance-bottom:0pt;margin-top:197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" w:dyaOrig="107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8pt;height:74.8pt" filled="f" o:ole="">
                            <v:imagedata r:id="rId17" o:title=""/>
                          </v:shape>
                          <o:OLEObject Type="Embed" ProgID="" ShapeID="ole_rId16" DrawAspect="Content" ObjectID="_1313584739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" w:dyaOrig="107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4.8pt;height:74.8pt" filled="f" o:ole="">
                            <v:imagedata r:id="rId19" o:title=""/>
                          </v:shape>
                          <o:OLEObject Type="Embed" ProgID="" ShapeID="ole_rId18" DrawAspect="Content" ObjectID="_161451492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535680</wp:posOffset>
                </wp:positionV>
                <wp:extent cx="1142365" cy="105092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" w:dyaOrig="10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4.8pt;height:74.8pt" filled="f" o:ole="">
                                  <v:imagedata r:id="rId21" o:title=""/>
                                </v:shape>
                                <o:OLEObject Type="Embed" ProgID="" ShapeID="ole_rId20" DrawAspect="Content" ObjectID="_186511654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2.75pt;mso-wrap-distance-left:9.05pt;mso-wrap-distance-right:9.05pt;mso-wrap-distance-top:0pt;mso-wrap-distance-bottom:0pt;margin-top:278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" w:dyaOrig="107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74.8pt;height:74.8pt" filled="f" o:ole="">
                            <v:imagedata r:id="rId23" o:title=""/>
                          </v:shape>
                          <o:OLEObject Type="Embed" ProgID="" ShapeID="ole_rId22" DrawAspect="Content" ObjectID="_115573683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564380</wp:posOffset>
                </wp:positionV>
                <wp:extent cx="1142365" cy="10509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" w:dyaOrig="10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4.8pt;height:74.8pt" filled="f" o:ole="">
                                  <v:imagedata r:id="rId25" o:title=""/>
                                </v:shape>
                                <o:OLEObject Type="Embed" ProgID="" ShapeID="ole_rId24" DrawAspect="Content" ObjectID="_139251089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2.75pt;mso-wrap-distance-left:9.05pt;mso-wrap-distance-right:9.05pt;mso-wrap-distance-top:0pt;mso-wrap-distance-bottom:0pt;margin-top:359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" w:dyaOrig="10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74.8pt;height:74.8pt" filled="f" o:ole="">
                            <v:imagedata r:id="rId27" o:title=""/>
                          </v:shape>
                          <o:OLEObject Type="Embed" ProgID="" ShapeID="ole_rId26" DrawAspect="Content" ObjectID="_1024361867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35280</wp:posOffset>
                </wp:positionV>
                <wp:extent cx="1828800" cy="1371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 xml:space="preserve">Moves 1 space forwards (can move 2 on first move). To capture, it moves 1 space diagonally forwards. When it reaches the end of the board, it is promoted to a piece other than a Kin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6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 xml:space="preserve">Moves 1 space forwards (can move 2 on first move). To capture, it moves 1 space diagonally forwards. When it reaches the end of the board, it is promoted to a piece other than a K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706880</wp:posOffset>
                </wp:positionV>
                <wp:extent cx="17145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oves any number of squares forwards, backwards or sideway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34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Moves any number of squares forwards, backwards or sidew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506980</wp:posOffset>
                </wp:positionV>
                <wp:extent cx="1714500" cy="1143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oves in an L-shape: 2 spaces forwards, backwards or sideways and one to the left or right. This is the only piece that can leap over other pawns and pie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97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Moves in an L-shape: 2 spaces forwards, backwards or sideways and one to the left or right. This is the only piece that can leap over other pawns and pie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649980</wp:posOffset>
                </wp:positionV>
                <wp:extent cx="1828800" cy="1028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8"/>
                              </w:rPr>
                              <w:t>Moves any number of squares diagonal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87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8"/>
                        </w:rPr>
                        <w:t>Moves any number of squares diagon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4678680</wp:posOffset>
                </wp:positionV>
                <wp:extent cx="16002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oves any number of squares in any dire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68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oves any number of squares in any dir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color w:val="0000FF"/>
      <w:sz w:val="18"/>
    </w:rPr>
  </w:style>
  <w:style w:type="paragraph" w:styleId="BodyText3">
    <w:name w:val="Body Text 3"/>
    <w:basedOn w:val="Normal"/>
    <w:qFormat/>
    <w:pPr/>
    <w:rPr>
      <w:color w:val="0000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4.png"/><Relationship Id="rId18" Type="http://schemas.openxmlformats.org/officeDocument/2006/relationships/oleObject" Target="embeddings/oleObject8.bin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5.png"/><Relationship Id="rId22" Type="http://schemas.openxmlformats.org/officeDocument/2006/relationships/oleObject" Target="embeddings/oleObject10.bin"/><Relationship Id="rId23" Type="http://schemas.openxmlformats.org/officeDocument/2006/relationships/image" Target="media/image5.png"/><Relationship Id="rId24" Type="http://schemas.openxmlformats.org/officeDocument/2006/relationships/oleObject" Target="embeddings/oleObject11.bin"/><Relationship Id="rId25" Type="http://schemas.openxmlformats.org/officeDocument/2006/relationships/image" Target="media/image6.png"/><Relationship Id="rId26" Type="http://schemas.openxmlformats.org/officeDocument/2006/relationships/oleObject" Target="embeddings/oleObject12.bin"/><Relationship Id="rId27" Type="http://schemas.openxmlformats.org/officeDocument/2006/relationships/image" Target="media/image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24:00Z</dcterms:created>
  <dc:creator>CHRISTOPHER</dc:creator>
  <dc:description/>
  <dc:language>en-US</dc:language>
  <cp:lastModifiedBy>CHRISTOPHER</cp:lastModifiedBy>
  <dcterms:modified xsi:type="dcterms:W3CDTF">2004-11-17T18:24:00Z</dcterms:modified>
  <cp:revision>1</cp:revision>
  <dc:subject/>
  <dc:title/>
</cp:coreProperties>
</file>